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firstLine="6096"/>
        <w:rPr/>
      </w:pPr>
      <w:r>
        <w:rPr>
          <w:rFonts w:cs="Arial" w:ascii="Arial" w:hAnsi="Arial"/>
        </w:rPr>
        <w:t>Приложение №2 к протоколу</w:t>
      </w:r>
    </w:p>
    <w:p>
      <w:pPr>
        <w:pStyle w:val="Header"/>
        <w:tabs>
          <w:tab w:val="clear" w:pos="708"/>
        </w:tabs>
        <w:ind w:firstLine="6096"/>
        <w:rPr>
          <w:rFonts w:ascii="Arial" w:hAnsi="Arial" w:cs="Arial"/>
        </w:rPr>
      </w:pPr>
      <w:r>
        <w:rPr>
          <w:rFonts w:cs="Arial" w:ascii="Arial" w:hAnsi="Arial"/>
        </w:rPr>
        <w:t>РГ ТМ НТКМетр №15-2015</w:t>
      </w:r>
    </w:p>
    <w:p>
      <w:pPr>
        <w:pStyle w:val="Header"/>
        <w:tabs>
          <w:tab w:val="clear" w:pos="708"/>
        </w:tabs>
        <w:ind w:firstLine="60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рабочей группы по теоретической метрологии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 Научно-технической комиссии по метрологии (НТКМетр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Межгосударственного совета по стандартизации, метрологии и сертификации для координации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819"/>
      </w:tblGrid>
      <w:tr>
        <w:trPr>
          <w:trHeight w:val="9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сударство-участник Согла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я, от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омер телеф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уководитель Р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 xml:space="preserve">КРИВЦ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Евгений Пет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сстандар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ГУП «ВНИИМ им. Д.И. Менделеева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+7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812) 251-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99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0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зербаджанская Республ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спублика Ар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ААКЯ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ган Альберт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циональный Институт Метрологи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Тел.: +(37493) 96 06 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E-mail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ru-RU"/>
              </w:rPr>
              <w:t>metrology@metrology.am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спублика Белару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ЛОГУН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алерий Михайлови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сстандарт Республики Беларусь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ачальник управления метролог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Задрейк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Юрий Вадим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сстандарт Республики Беларусь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м. начальника управления метролог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Шабан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аксим Валентинови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сстандарт Республики Беларусь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Белорусский Государственный Институт Метрологии, нач. отдел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E-mail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  <w:t xml:space="preserve"> shabanov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@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  <w:t>belgim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.by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л: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+ (375 17)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233-62-63 </w:t>
            </w:r>
          </w:p>
        </w:tc>
      </w:tr>
      <w:tr>
        <w:trPr>
          <w:trHeight w:val="2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з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спублика Казах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ru-RU"/>
              </w:rPr>
              <w:t>Галицы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юбовь 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Госстандарт Республики Казахста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ГП «Казахстанский институт метрологии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ачальник управления законодательной метрологии, международного сотрудничества и повышения квалифика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kazinmetr@land.ru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л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: +7 (7172) 79-32-77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ыргызская Республ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КАДЫШ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атынтай Кадыш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ыргызстандар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gost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kmc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bishkek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gov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kg</w:t>
              </w:r>
            </w:hyperlink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с:+ (996 312) 66-13-67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спублика Мол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 xml:space="preserve">КРИВЦ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Евгений Петрович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сстандар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ГУП «ВНИИМ им. Д.И. Менделеева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+7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812) 251-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99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0  </w:t>
            </w:r>
          </w:p>
        </w:tc>
      </w:tr>
      <w:tr>
        <w:trPr>
          <w:trHeight w:val="8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ЧУНОВК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на Гур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сстандар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ФГУП «ВНИИМ им. Д.И. Менделеева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ководитель отде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hal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onti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vniim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spb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8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ЛА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алерий Абдулл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сстандар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ФГУП «ВНИИМ им. Д.И. Менделеева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ченый секретарь НТС.</w:t>
            </w:r>
          </w:p>
        </w:tc>
      </w:tr>
      <w:tr>
        <w:trPr>
          <w:trHeight w:val="5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КУЗНЕЦ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ладимир Павлович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сстандар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ГУП «ВНИИМС»</w:t>
            </w:r>
          </w:p>
        </w:tc>
      </w:tr>
      <w:tr>
        <w:trPr>
          <w:trHeight w:val="5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ДОЙНИК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Александр Сергееви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осстандарт, ВНИИФТР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eastAsia="ru-RU"/>
                </w:rPr>
                <w:t>doynikov@vniiftri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СТЕПАН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Александров Сергеевич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сстандар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ГУП «УНИИМ»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спублика Таджики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outlineLvl w:val="0"/>
              <w:rPr>
                <w:rFonts w:ascii="Arial" w:hAnsi="Arial" w:cs="Arial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sz w:val="16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РАХИМ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журахон Рахмаилович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аджикстандар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ачальник Управл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трологическому обеспечению производства, поверки и калибровки средств измер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stndart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tajik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n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кс:+ (992 372) 34-19-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уркмени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спублика Узбеки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АЗИЕВ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Гайратжон Алимджанови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гентство «Узстандарт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ИИ стандартизации, метрологии и сертификаци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ведующий </w:t>
            </w:r>
            <w:r>
              <w:rPr>
                <w:rFonts w:cs="Arial" w:ascii="Arial" w:hAnsi="Arial"/>
                <w:sz w:val="20"/>
                <w:szCs w:val="20"/>
              </w:rPr>
              <w:t>НИО метрологи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: </w:t>
            </w:r>
            <w:hyperlink r:id="rId6">
              <w:r>
                <w:rPr>
                  <w:rStyle w:val="InternetLink"/>
                  <w:rFonts w:eastAsia="RSMoroma;Times New Roman" w:cs="Arial" w:ascii="Arial" w:hAnsi="Arial"/>
                  <w:sz w:val="20"/>
                  <w:szCs w:val="20"/>
                  <w:lang w:val="en-US"/>
                </w:rPr>
                <w:t>metrolog</w:t>
              </w:r>
              <w:r>
                <w:rPr>
                  <w:rStyle w:val="InternetLink"/>
                  <w:rFonts w:eastAsia="RSMoroma;Times New Roman"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eastAsia="RSMoroma;Times New Roman" w:cs="Arial" w:ascii="Arial" w:hAnsi="Arial"/>
                  <w:sz w:val="20"/>
                  <w:szCs w:val="20"/>
                  <w:lang w:val="en-US"/>
                </w:rPr>
                <w:t>smsiti</w:t>
              </w:r>
              <w:r>
                <w:rPr>
                  <w:rStyle w:val="InternetLink"/>
                  <w:rFonts w:eastAsia="RSMoroma;Times New Roman"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RSMoroma;Times New Roman" w:cs="Arial" w:ascii="Arial" w:hAnsi="Arial"/>
                  <w:sz w:val="20"/>
                  <w:szCs w:val="20"/>
                  <w:lang w:val="en-US"/>
                </w:rPr>
                <w:t>uz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 + 998 7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53-80-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ВЕЛИЧ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лег Никола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экономразвития Украины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крметртестстандар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ректор институ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ru-RU"/>
              </w:rPr>
              <w:t>Сонец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иколай Василь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ректор Бюро по стандартам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ветственный секретарь МГ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+ (37517) 262-17-92, 288-42-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E-mail: easc@easc.org.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 Знак"/>
    <w:qFormat/>
    <w:rPr>
      <w:rFonts w:ascii="RSMoroma;Times New Roman" w:hAnsi="RSMoroma;Times New Roman" w:eastAsia="RSMoroma;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inmetr@land.ru" TargetMode="External"/><Relationship Id="rId3" Type="http://schemas.openxmlformats.org/officeDocument/2006/relationships/hyperlink" Target="mailto:gost@kmc.bishkek.gov.kg" TargetMode="External"/><Relationship Id="rId4" Type="http://schemas.openxmlformats.org/officeDocument/2006/relationships/hyperlink" Target="mailto:hal@onti.vniim.spb.ru" TargetMode="External"/><Relationship Id="rId5" Type="http://schemas.openxmlformats.org/officeDocument/2006/relationships/hyperlink" Target="mailto:doynikov@vniiftri.org" TargetMode="External"/><Relationship Id="rId6" Type="http://schemas.openxmlformats.org/officeDocument/2006/relationships/hyperlink" Target="mailto:metrolog@smsiti.u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23:00Z</dcterms:created>
  <dc:creator>client801_10</dc:creator>
  <dc:description/>
  <cp:keywords/>
  <dc:language>en-US</dc:language>
  <cp:lastModifiedBy>n.sonets +375 17 288 42 20</cp:lastModifiedBy>
  <dcterms:modified xsi:type="dcterms:W3CDTF">2015-04-29T07:12:00Z</dcterms:modified>
  <cp:revision>4</cp:revision>
  <dc:subject/>
  <dc:title/>
</cp:coreProperties>
</file>